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пис бренд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Хмельницької області</w:t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419100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рафічний знак – самобутній. Відображає культурно-історичну компоненту Хмельниччини. Сучасний та аутентичний, як для Хмельниччини, оскільки будова графічної частини та її вигляд є відображенням стилістики та виконання узорів, якими прикрашали вишиванки саме на Хмельниччині, і цим він додатково поєднаний з місцевістю. Легкі та цікаві кольори доповнюють цей узор, розповідаючи про багатогранність та різнобарвність Хмельниччини. Стиль має будуватися на використанні кольорових елементів знаку, як тих, що створюють аутентичні патерни та їх поєднання.</w:t>
      </w:r>
      <w:r>
        <w:br w:type="page"/>
      </w:r>
    </w:p>
    <w:p>
      <w:pPr>
        <w:pStyle w:val="Normal"/>
        <w:ind w:left="595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використання бренду Хмельницької області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змір логотипу.</w:t>
      </w:r>
    </w:p>
    <w:p>
      <w:pPr>
        <w:pStyle w:val="23"/>
        <w:shd w:fill="auto" w:val="clear"/>
        <w:ind w:firstLine="709"/>
        <w:jc w:val="both"/>
        <w:rPr/>
      </w:pPr>
      <w:r>
        <w:rPr>
          <w:rStyle w:val="2MSReferenceSansSerif105pt"/>
          <w:rFonts w:cs="Times New Roman" w:ascii="Times New Roman" w:hAnsi="Times New Roman"/>
          <w:sz w:val="28"/>
          <w:szCs w:val="28"/>
        </w:rPr>
        <w:t>Основне накреслення логотипу Використовується в мінімальному розмірі - 20 мм у висоті, додаткове - 15 мм.</w:t>
      </w:r>
    </w:p>
    <w:p>
      <w:pPr>
        <w:pStyle w:val="Normal"/>
        <w:ind w:firstLine="709"/>
        <w:jc w:val="both"/>
        <w:rPr/>
      </w:pPr>
      <w:r>
        <w:rPr>
          <w:rStyle w:val="2MSReferenceSansSerif105pt"/>
          <w:rFonts w:cs="Times New Roman"/>
          <w:sz w:val="28"/>
          <w:szCs w:val="28"/>
        </w:rPr>
        <w:t>При необхідності відтворення логотипу в меншому розмірі, рекомендується використовувати спрощену версію знака.</w:t>
      </w:r>
    </w:p>
    <w:p>
      <w:pPr>
        <w:pStyle w:val="Normal"/>
        <w:ind w:firstLine="709"/>
        <w:jc w:val="both"/>
        <w:rPr>
          <w:rStyle w:val="2MSReferenceSansSerif105pt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836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53130" cy="119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ьори логотип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2MSReferenceSansSerif105pt"/>
          <w:rFonts w:cs="Times New Roman"/>
          <w:sz w:val="28"/>
          <w:szCs w:val="28"/>
        </w:rPr>
        <w:t>Використання даних кольорів пріоритетно у виготовленні брендованої продукції.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611370" cy="1981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ідності використання логотипу одного кольору, пріоритет дістається одному з основних кольорів логотипу (в залежності від умов відтворення) або ж чорної чи білої версії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3439160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исне поле логотип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не поле логотипу - це простір навколо знака, в якому забороняється розміщення будь-яких інших графічних об’єктів, які не є частиною фонового зобра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не поле знака становить 1/3 висоти знака, захисне поле присутнє з кожного боку.</w:t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2931795" cy="418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ронені модифік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заборонено модифікувати будь-яким способом, не зазначеним в цьому посіб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оронено здійснювати з логотипом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 дії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мінювати кольори частин логотипу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мінювати пропорції елементів логотипу і відстані між ними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внювати логотип тінню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пропорційно «розтягувати» (збільшувати або зменшувати) логотип по одній зі сторін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повнювати елементи логотипу візерунками та паттернами;</w:t>
      </w:r>
    </w:p>
    <w:p>
      <w:pPr>
        <w:pStyle w:val="Normal"/>
        <w:tabs>
          <w:tab w:val="clear" w:pos="624"/>
          <w:tab w:val="left" w:pos="851" w:leader="none"/>
        </w:tabs>
        <w:ind w:left="425" w:hanging="0"/>
        <w:jc w:val="both"/>
        <w:rPr/>
      </w:pPr>
      <w:r>
        <w:rPr>
          <w:sz w:val="28"/>
          <w:szCs w:val="28"/>
          <w:lang w:val="uk-UA"/>
        </w:rPr>
        <w:t>10. </w:t>
      </w:r>
      <w:r>
        <w:rPr>
          <w:sz w:val="28"/>
          <w:szCs w:val="28"/>
        </w:rPr>
        <w:t>надавати логотипу об’єму або псевдооб’єму (Крім випадків виготовлення об’ємних конструкцій для використання на виставках, стендах, вивісках тощо).</w:t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4278630" cy="5563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фо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озміщенні знака на неоднорідних фонах </w:t>
      </w:r>
      <w:r>
        <w:rPr>
          <w:sz w:val="28"/>
          <w:szCs w:val="28"/>
          <w:lang w:val="uk-UA"/>
        </w:rPr>
        <w:t>потрібно</w:t>
      </w:r>
      <w:r>
        <w:rPr>
          <w:sz w:val="28"/>
          <w:szCs w:val="28"/>
        </w:rPr>
        <w:t xml:space="preserve"> керуватися </w:t>
      </w:r>
      <w:r>
        <w:rPr>
          <w:sz w:val="28"/>
          <w:szCs w:val="28"/>
          <w:lang w:val="uk-UA"/>
        </w:rPr>
        <w:t>таки</w:t>
      </w:r>
      <w:r>
        <w:rPr>
          <w:sz w:val="28"/>
          <w:szCs w:val="28"/>
        </w:rPr>
        <w:t>ми правилам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контрасту - знак повинен бути контрастним по відношенню до фонового зображенн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видимості - знак повинен бути читабельним на фон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доречності кольору - на деяких фонах доречним буде використовувати однокольорову версію зна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шка - при неоднорідності фонового зображення для виділення знака мож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ся кольорова плашк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ір плашки обирається, виходячи з вимог даного посібника, а також доречності кольору на фоні.</w:t>
      </w:r>
    </w:p>
    <w:p>
      <w:pPr>
        <w:pStyle w:val="Normal"/>
        <w:rPr/>
      </w:pPr>
      <w:r>
        <w:rPr/>
        <w:drawing>
          <wp:inline distT="0" distB="0" distL="0" distR="0">
            <wp:extent cx="2666365" cy="582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атерни та їх створ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рни - візерунки побудовані на основі елементів знака, служать для підтримки візуальної ідентифікації брендов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рни створюються на основі графічної частини знака з використанням елементів знака. Можливе використання запропонованих патернів, а також створення нових, але з урахуванням вимог даного посі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рни можуть бути горизонтальними і вертикальними. Можуть бути різнобарвними або ж бути в одному з кольорів, зазначених в даному посіб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, дозволяється використання окремих елементів знака різних розмірів д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нікальних хаотичних почуттєвих еле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важливо правильна побудова композиції зданих елементів.</w:t>
      </w:r>
    </w:p>
    <w:p>
      <w:pPr>
        <w:pStyle w:val="Normal"/>
        <w:rPr/>
      </w:pPr>
      <w:r>
        <w:rPr/>
        <w:drawing>
          <wp:inline distT="0" distB="0" distL="0" distR="0">
            <wp:extent cx="5767070" cy="288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икористання патерн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атернів має ґрунтуватися на принципі доречності. Патерни можуть бути як основними елементами так і допоміжними на брендованих об’є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атернів має ґрунтуватися на принципі достатності. Варто уникати зайвого перевантаження брендованого матеріалу.</w:t>
      </w:r>
    </w:p>
    <w:p>
      <w:pPr>
        <w:pStyle w:val="Normal"/>
        <w:rPr/>
      </w:pPr>
      <w:r>
        <w:rPr/>
        <w:drawing>
          <wp:inline distT="0" distB="0" distL="0" distR="0">
            <wp:extent cx="2413000" cy="3431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754370" cy="1929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риф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шрифтів, які можна використовувати при брендуванні рекламної продукції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loknot (заголов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Т Drugs; або замінник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linica Pro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vetica.</w:t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840095" cy="4420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венірна продукці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рендована сувенірна продукція повинна відповідати </w:t>
      </w:r>
      <w:r>
        <w:rPr>
          <w:sz w:val="28"/>
          <w:szCs w:val="28"/>
          <w:lang w:val="uk-UA"/>
        </w:rPr>
        <w:t>низці</w:t>
      </w:r>
      <w:r>
        <w:rPr>
          <w:sz w:val="28"/>
          <w:szCs w:val="28"/>
        </w:rPr>
        <w:t xml:space="preserve"> вимог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ість продукції та нанесення. Сувенірна продукція має бути відповідної якості та не повинна занижувати бренд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ктич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ється брендувати як сувенірну продукцію, тільки корисні речі, які будуть користуватися попитом і використовуватися покупцем або одержувач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я брендована продукція повинна бути виготовлена 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посі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йняток становлять предмети, які можуть бути відтворені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ами цього</w:t>
      </w:r>
      <w:r>
        <w:rPr>
          <w:sz w:val="28"/>
          <w:szCs w:val="28"/>
        </w:rPr>
        <w:t xml:space="preserve"> посібника, через технічні причини.</w:t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2832100" cy="5079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2315210" cy="2334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90" w:hanging="14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90" w:hanging="14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•"/>
      <w:lvlJc w:val="left"/>
      <w:pPr>
        <w:tabs>
          <w:tab w:val="num" w:pos="0"/>
        </w:tabs>
        <w:ind w:left="2490" w:hanging="141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1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2MSReferenceSansSerif105pt">
    <w:name w:val="Основной текст (2) + MS Reference Sans Serif;10;5 pt"/>
    <w:basedOn w:val="21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rFonts w:ascii="Microsoft Sans Serif" w:hAnsi="Microsoft Sans Serif" w:eastAsia="Microsoft Sans Serif" w:cs="Microsoft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08:00Z</dcterms:created>
  <dc:creator>User</dc:creator>
  <dc:description/>
  <dc:language>en-US</dc:language>
  <cp:lastModifiedBy>Преса</cp:lastModifiedBy>
  <cp:lastPrinted>2017-11-13T15:53:00Z</cp:lastPrinted>
  <dcterms:modified xsi:type="dcterms:W3CDTF">2017-12-24T11:08:00Z</dcterms:modified>
  <cp:revision>2</cp:revision>
  <dc:subject/>
  <dc:title/>
</cp:coreProperties>
</file>